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1006817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0042725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6479000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